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 рішення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 участі у вихованні дитини того з батьків, хто проживає окрем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 (додаток 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а заявника обох батьк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(проживання) заявника та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закладу, який відвідує дитина, про участь батьків у вихованні та догляді.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про сплату аліментів ( у разі наявност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кт обстеження житлово-побутових умов проживання та інші підтверджуючі докумен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з місця реєстрації того з батьків, хто проживає окремо від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7T11:44:00Z</dcterms:modified>
  <cp:revision>105</cp:revision>
  <dc:subject/>
  <dc:title/>
</cp:coreProperties>
</file>